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PARERE DEL COLLEGIO DEI REVISORI                                       Napoli,      18/11/2004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599 del 12/11/2004 –Con i poteri del Consiglio:variazione di bilancio 2004. Variazione al Piano Esecutivo di Gestione 2004. Previsione della continuazione dell’intervento di solidarietà in favore di immigrati extracomunitari presenti in città e attualmente ospiti della scuola “Deledda” per la durata di sei mesi circa, in relazione alla loro permanenza sul territorio cittadino e per garantire agli stessi condizioni minime di vivinilità. Fornitura e distribuzione di vitto, attività di vigilanza sociale e mediazione culturale. Spesa a carico del bilancio comunale € 155.520,00. Riproposizione del provvedimento di G.C. 2820 del 2 settembre 20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esente provvedimento viene riproposta la deliberazione di G.C. n° 2820 del 02/09/04, decaduta ai sensi dell’art. 42, comma 4, del D.Lgs. 267/2000, in ordine alla quale il Collegio aveva già espresso parere favorevole in data 29/09/04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 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/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Contrasto delle Nuove Povertà e Rete delle Emergenze Sociali e dal Dirigente del Servizio Protezione Civ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le osservazioni formulate dal Segretario Generale, il quale evidenzia, tra l’altro, che </w:t>
      </w:r>
      <w:r>
        <w:rPr>
          <w:rFonts w:cs="Times New Roman" w:ascii="Times New Roman" w:hAnsi="Times New Roman"/>
          <w:bCs/>
          <w:sz w:val="24"/>
          <w:szCs w:val="22"/>
        </w:rPr>
        <w:t>manca il v</w:t>
      </w:r>
      <w:r>
        <w:rPr>
          <w:rFonts w:cs="Times New Roman" w:ascii="Times New Roman" w:hAnsi="Times New Roman"/>
          <w:sz w:val="24"/>
          <w:szCs w:val="22"/>
        </w:rPr>
        <w:t>isto dell’Assessore alle Risorse Strategiche, previsto dal punto 7, lett. m), della deliberazione di G.C. n.1763 del 17/05/200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351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46:00Z</dcterms:created>
  <dc:creator>COMUNE DI NAPOLI</dc:creator>
  <dc:description/>
  <cp:keywords/>
  <dc:language>en-US</dc:language>
  <cp:lastModifiedBy> </cp:lastModifiedBy>
  <cp:lastPrinted>2004-11-16T15:25:00Z</cp:lastPrinted>
  <dcterms:modified xsi:type="dcterms:W3CDTF">2004-11-18T13:21:00Z</dcterms:modified>
  <cp:revision>7</cp:revision>
  <dc:subject/>
  <dc:title>PARERE DEL COLLEGIO DEI REVISORI                      Napoli, …………………</dc:title>
</cp:coreProperties>
</file>